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ubric for CSI Expert Review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99"/>
        <w:gridCol w:w="2099"/>
        <w:gridCol w:w="2057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earance and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Use of Graphic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All graphics are clear good size  and support the content of the presentation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 few graphics are not all clear and good size but all support the content of the presentatio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everal graphics are not clear AND detract from the content of the presentation. 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equencing (Organization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nformation is organized in a clear, logical way. It is easy to anticipate the type of material that might be on the next slide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ost information is organized in a clear, logical way. One slide or item of information seems out of place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here is no clear plan for the organization of information..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Accuracy and Procedur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ocedure is accurat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idence clearly indicates a suspect or disqualifies suspec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vides high quality work. Suspect indicated,  but other not ruled ou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o suspect implicated no evidence connected to either suspect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ntroduction Slid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learly announces the material to be presented Names and title give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Missing title,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names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not clear material to be present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here is no introduction slide. Or missing title and authors names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ra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esent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tudent speaks very loudly and clearly. Gives information in addition to the slide for a complete presentation of 3 people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udent speaks loudly and clearly. Gives some information in addition to the slide for a complete presentation of 3 peopl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udent does not speak clearly/loudly. Gives little to no information in addition to the slide for a complete presentation of 3 peop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ubric for CSI Expert Review Projec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99"/>
        <w:gridCol w:w="2099"/>
        <w:gridCol w:w="2057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ppearance and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Use of Graphic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All graphics are clear good size  and support the content of the presentation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 few graphics are not all clear and good size but all support the content of the presentatio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Several graphics are not clear AND detract from the content of the presentation. 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Sequencing (Organization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Information is organized in a clear, logical way. It is easy to anticipate the type of material that might be on the next slide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ost information is organized in a clear, logical way. One slide or item of information seems out of place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here is no clear plan for the organization of information..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Accuracy and Procedur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cedure is accurat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vidence clearly indicates a suspect or disqualifies suspec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ovides high quality work. Suspect indicated,  but other not ruled ou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 suspect implicated no evidence connected to either suspect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Introduction Slid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learly announces the material to be presented Names and title give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Missing title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names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not clear material to be present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here is no introduction slide. Or missing title and authors names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ra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esent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Student speaks very loudly and clearly. Gives information in addition to the slide for a complete presentation of 3 people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tudent speaks loudly and clearly. Gives some information in addition to the slide for a complete presentation of 3 peopl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tudent does not speak clearly/loudly. Gives little to no information in addition to the slide for a complete presentation of 3 people.</w:t>
            </w:r>
          </w:p>
        </w:tc>
      </w:tr>
    </w:tbl>
    <w:p>
      <w:pPr>
        <w:pStyle w:val="Normal"/>
        <w:rPr/>
      </w:pPr>
      <w:r>
        <w:rPr/>
        <w:t xml:space="preserve">Rubric for our team </w:t>
      </w:r>
    </w:p>
    <w:tbl>
      <w:tblPr>
        <w:tblW w:w="8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030"/>
        <w:gridCol w:w="2032"/>
        <w:gridCol w:w="2032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egor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Contribution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utinely provides useful ideas when participating in the group and in classroom discussion. A definite leader who contributes a lot of effor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ually provides useful ideas when participating in the group and in classroom discussion. A strong group member who tries hard!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rely provides useful ideas when participating in the group and in classroom discussion. May refuse to participate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Working with Other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most always listens to, shares with, and supports the efforts of others. Tries to keep people working well together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ually listens to, shares, with, and supports the efforts of others. Does not cause "waves" in the group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rely focuses on the task and what needs to be done. Lets others do the work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tud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ever is publicly critical of the project or the work of others. Always has a positive attitude about the task(s)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Rarely is publicly critical of the project or the work of others. Often has a positive attitude about the task(s)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Often is publicly critical of the project or the work of other members of the group. Often has a negative attitude about the task(s)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Prepared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Brings needed materials to class and is always ready to work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Almost always brings needed materials to class and is ready to work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Often forgets needed materials or is rarely ready to get to work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y name 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______________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______________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show must have these elements:</w:t>
      </w:r>
    </w:p>
    <w:p>
      <w:pPr>
        <w:pStyle w:val="Normal"/>
        <w:numPr>
          <w:ilvl w:val="0"/>
          <w:numId w:val="2"/>
        </w:numPr>
        <w:rPr/>
      </w:pPr>
      <w:r>
        <w:rPr/>
        <w:t>________ Introduction slide with names, period and topic (4)</w:t>
      </w:r>
    </w:p>
    <w:p>
      <w:pPr>
        <w:pStyle w:val="Normal"/>
        <w:numPr>
          <w:ilvl w:val="0"/>
          <w:numId w:val="2"/>
        </w:numPr>
        <w:rPr/>
      </w:pPr>
      <w:r>
        <w:rPr/>
        <w:t>________ 6 or more slides beyond the introduction slide (12, 2 each)</w:t>
      </w:r>
    </w:p>
    <w:p>
      <w:pPr>
        <w:pStyle w:val="Normal"/>
        <w:numPr>
          <w:ilvl w:val="0"/>
          <w:numId w:val="2"/>
        </w:numPr>
        <w:rPr/>
      </w:pPr>
      <w:r>
        <w:rPr/>
        <w:t>________ Minimum of 3 graphics that help explain procedure/findings (6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 Slides include lab procedure, explain why do each step and explain why test is relevant   </w:t>
      </w:r>
      <w:r>
        <w:rPr>
          <w:color w:val="FFFFFF"/>
        </w:rPr>
        <w:t>………….</w:t>
      </w:r>
      <w:r>
        <w:rPr/>
        <w:t>to this CSI (5)</w:t>
      </w:r>
    </w:p>
    <w:p>
      <w:pPr>
        <w:pStyle w:val="Normal"/>
        <w:numPr>
          <w:ilvl w:val="0"/>
          <w:numId w:val="2"/>
        </w:numPr>
        <w:rPr/>
      </w:pPr>
      <w:r>
        <w:rPr/>
        <w:t>________ All text information must be sequential and organized (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 You must tell at the end on the slideshow who the evidence implicates and explain why </w:t>
      </w:r>
      <w:r>
        <w:rPr>
          <w:color w:val="FFFFFF"/>
        </w:rPr>
        <w:t>………….</w:t>
      </w:r>
      <w:r>
        <w:rPr/>
        <w:t xml:space="preserve"> (in slideshow) the other suspect is ruled out (if they are ruled out) (4)</w:t>
      </w:r>
    </w:p>
    <w:p>
      <w:pPr>
        <w:pStyle w:val="Normal"/>
        <w:numPr>
          <w:ilvl w:val="0"/>
          <w:numId w:val="2"/>
        </w:numPr>
        <w:rPr/>
      </w:pPr>
      <w:r>
        <w:rPr/>
        <w:t>________ Presentation (12)</w:t>
      </w:r>
    </w:p>
    <w:sectPr>
      <w:type w:val="nextPage"/>
      <w:pgSz w:w="12240" w:h="15840"/>
      <w:pgMar w:left="1021" w:right="1021" w:gutter="0" w:header="0" w:top="680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23:00Z</dcterms:created>
  <dc:creator>LSK</dc:creator>
  <dc:description>Shankar's Birthday falls on 25th July.  Don't Forget to wish him</dc:description>
  <cp:keywords>Birthday</cp:keywords>
  <dc:language>en-US</dc:language>
  <cp:lastModifiedBy>CAC</cp:lastModifiedBy>
  <cp:lastPrinted>2008-04-10T12:11:00Z</cp:lastPrinted>
  <dcterms:modified xsi:type="dcterms:W3CDTF">2008-04-10T10:14:00Z</dcterms:modified>
  <cp:revision>6</cp:revision>
  <dc:subject>Birthday </dc:subject>
  <dc:title>Are You suprised ?</dc:title>
</cp:coreProperties>
</file>